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7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280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й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правовых ак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2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я Соликамского городского прокурора о принятии правовых актов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>редложения Соликамского городского прокурора от 10 сентября 2021 г. № 2-22-9-2021 о принятии решения «Об утверждении Положения  о муниципальном жилищном контроле на территории Соликамского городского округа», от 10 сентября 2021 г. № 2-22-10-2021 о принятии решения «Об утверждении Положения  о муниципальном земельном контроле на территории Соликамского городского округа»,   от 10 сентября 2021 г. № 2-22-11-2021 о принятии решения «Об утверждении Положения  о муниципальном контроле  в сфере благоустройства на территории Соликамского городского округа», от 10 сентября 2021 г. № 2-22-12-2021 о разработке и принятии решения «Об утверждении Положения  о муниципальном контроле  на автомобильном транспорте и в дорожном хозяйстве на территории Соликамского городского округа», от 10 сентября 2021 г. № 2-22-12-2021 о разработке и принятии решения «Об утверждении Положения  о муниципальном контроле в области охраны и использования особо охраняемых природных территорий местного значении на территории Соликамского городского округа» считать рассмотренным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Рекомендовать главе городского округа – главе администрации Соликамского городского округа в срок не позднее 15 ноября 2021 г. внести в Думу Соликамского городского округа проекты решений Думы Соликамского городского округа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«Об утверждении Положения  о муниципальном контроле  в сфере благоустройства на территории Соликамского городского округа», «Об утверждении Положения  о муниципальном контроле  на автомобильном транспорте и в дорожном хозяйстве на территории Соликамского городского округа», «Об утверждении Положения  о муниципальном контроле в области охраны и использования особо охраняемых природных территорий местного значении на территории Соликамского городского округа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                                     </w:t>
        <w:tab/>
        <w:t xml:space="preserve">           Е.В.Гаа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46:00Z</dcterms:created>
  <dc:creator>User</dc:creator>
  <dc:description/>
  <cp:keywords/>
  <dc:language>en-US</dc:language>
  <cp:lastModifiedBy>Чекан Нина Александровна</cp:lastModifiedBy>
  <cp:lastPrinted>2021-09-14T10:08:00Z</cp:lastPrinted>
  <dcterms:modified xsi:type="dcterms:W3CDTF">2021-09-20T03:37:00Z</dcterms:modified>
  <cp:revision>9</cp:revision>
  <dc:subject/>
  <dc:title>О рассмотрении протеста Соликамской  прокуратуры </dc:title>
</cp:coreProperties>
</file>